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CALENDARIO DE ELECCIONES  A COMISION ELECTORAL DE LA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ESCUELA TÉCNICA SUPERIOR DE INGENIEROS INFORMATICOS 201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248"/>
        <w:gridCol w:w="5978"/>
      </w:tblGrid>
      <w:tr>
        <w:trPr>
          <w:trHeight w:val="37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Censo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9 sept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ublicación censos provisionales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0-26 sept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Plazo de presentación de reclamaciones 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7-28 sept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Resolución reclamación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9 sept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76" w:before="0" w:after="0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Heading6"/>
              <w:spacing w:lineRule="auto" w:line="276" w:before="0" w:after="0"/>
              <w:ind w:left="6" w:right="-571" w:hanging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ón censo definitiv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373" w:hRule="atLeast"/>
        </w:trPr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Candidaturas</w:t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3-30 sept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Plazo de presentación de candidaturas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3 octub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roclamación provisional de candidatos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3-5 octubre</w:t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lazo presentación de reclamaciones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6 octub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76" w:before="0" w:after="0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Heading6"/>
              <w:spacing w:lineRule="auto" w:line="276" w:before="0" w:after="0"/>
              <w:ind w:left="6" w:right="-571" w:hanging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lamación definitiva de candidato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Sorteo Mes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7 octub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Sorteo público para designar miembros de las Mesas Electorales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Eleccione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7 octub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Jornada de votación</w:t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  <w:t>Resultad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" w:hanging="6"/>
              <w:rPr>
                <w:rFonts w:ascii="Arial" w:hAnsi="Arial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8 octub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76" w:before="240" w:after="60"/>
              <w:ind w:left="6" w:right="-571" w:hanging="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oclamación provisional 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8-20 octub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6" w:right="-571" w:hanging="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lazo presentación de reclamaciones</w:t>
            </w:r>
          </w:p>
        </w:tc>
      </w:tr>
      <w:tr>
        <w:trPr>
          <w:trHeight w:val="776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35" w:righ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1 octubr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76" w:before="20" w:after="10"/>
              <w:ind w:left="6" w:right="-571" w:hanging="6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Heading3"/>
              <w:spacing w:lineRule="auto" w:line="276" w:before="20" w:after="10"/>
              <w:ind w:left="6" w:right="-571" w:hanging="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Proclamación definitiv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l plazo de presentación de cualquier tipo de documento finalizará a las 14 horas del día señalado y se presentará en el Registro General de la Universidad Politécnica de Madrid (Centros o Rectorado).</w:t>
      </w:r>
    </w:p>
    <w:p>
      <w:pPr>
        <w:pStyle w:val="Prrafodelista"/>
        <w:numPr>
          <w:ilvl w:val="0"/>
          <w:numId w:val="2"/>
        </w:numPr>
        <w:rPr/>
      </w:pPr>
      <w:r>
        <w:rPr>
          <w:sz w:val="18"/>
          <w:szCs w:val="18"/>
        </w:rPr>
        <w:t xml:space="preserve">Toda la información se encontrara disponible en el tablón de anuncios del Bloque 1 planta Baja y en la web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10"/>
      <w:jc w:val="left"/>
      <w:outlineLvl w:val="2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imes New Roman" w:hAnsi="Times New Roman" w:cs="Times New Roman"/>
      <w:b/>
      <w:sz w:val="20"/>
      <w:szCs w:val="20"/>
      <w:lang w:val="es-ES_tradnl"/>
    </w:rPr>
  </w:style>
  <w:style w:type="character" w:styleId="Ttulo6Car">
    <w:name w:val="Título 6 Car"/>
    <w:qFormat/>
    <w:rPr>
      <w:rFonts w:ascii="Times New Roman" w:hAnsi="Times New Roman" w:cs="Times New Roman"/>
      <w:b/>
      <w:bCs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6:15:00Z</dcterms:created>
  <dc:creator>Cristina López Gallardo</dc:creator>
  <dc:description/>
  <cp:keywords/>
  <dc:language>en-US</dc:language>
  <cp:lastModifiedBy>Noelia Cuadros Benito</cp:lastModifiedBy>
  <cp:lastPrinted>2016-09-19T11:00:00Z</cp:lastPrinted>
  <dcterms:modified xsi:type="dcterms:W3CDTF">2016-09-19T09:00:00Z</dcterms:modified>
  <cp:revision>5</cp:revision>
  <dc:subject/>
  <dc:title>CALENDARIO DE ELECCIONES  A COMISION ELECTORAL DE LA </dc:title>
</cp:coreProperties>
</file>