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bre:</w:t>
      </w:r>
    </w:p>
    <w:p>
      <w:pPr>
        <w:pStyle w:val="Normal"/>
        <w:rPr/>
      </w:pPr>
      <w:r>
        <w:rPr/>
        <w:t>Apellidos</w:t>
      </w:r>
    </w:p>
    <w:p>
      <w:pPr>
        <w:pStyle w:val="Normal"/>
        <w:rPr/>
      </w:pPr>
      <w:r>
        <w:rPr/>
        <w:t>Titulo de la Tesis</w:t>
      </w:r>
    </w:p>
    <w:p>
      <w:pPr>
        <w:pStyle w:val="Normal"/>
        <w:rPr/>
      </w:pPr>
      <w:r>
        <w:rPr/>
        <w:t>Directores</w:t>
      </w:r>
    </w:p>
    <w:p>
      <w:pPr>
        <w:pStyle w:val="Normal"/>
        <w:rPr/>
      </w:pPr>
      <w:r>
        <w:rPr/>
        <w:t>Fecha de presentación</w:t>
      </w:r>
    </w:p>
    <w:p>
      <w:pPr>
        <w:pStyle w:val="Normal"/>
        <w:rPr/>
      </w:pPr>
      <w:r>
        <w:rPr/>
        <w:t>Mención Internacional/Europea (SI/NO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>Indique las</w:t>
      </w:r>
      <w:r>
        <w:rPr>
          <w:b/>
        </w:rPr>
        <w:t xml:space="preserve"> 5 aportaciones más relevantes</w:t>
      </w:r>
      <w:r>
        <w:rPr/>
        <w:t xml:space="preserve"> relacionadas con su tesis (En el anexo I se encuentran los criterios de valoració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ación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rPr/>
            </w:pPr>
            <w:r>
              <w:rPr/>
              <w:t>Tipo de la aportación</w:t>
            </w:r>
          </w:p>
          <w:p>
            <w:pPr>
              <w:pStyle w:val="Normal"/>
              <w:rPr/>
            </w:pPr>
            <w:r>
              <w:rPr/>
              <w:t>Referencia bibliográfica completa (o descripción para las aportaciones del tipo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ación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rPr/>
            </w:pPr>
            <w:r>
              <w:rPr/>
              <w:t xml:space="preserve">Tipo de la aportación </w:t>
            </w:r>
          </w:p>
          <w:p>
            <w:pPr>
              <w:pStyle w:val="Normal"/>
              <w:rPr/>
            </w:pPr>
            <w:r>
              <w:rPr/>
              <w:t>Referencia bibliográfica completa (o descripción para las aportaciones del tipo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ación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rPr/>
            </w:pPr>
            <w:r>
              <w:rPr/>
              <w:t>Tipo de la aportación</w:t>
            </w:r>
          </w:p>
          <w:p>
            <w:pPr>
              <w:pStyle w:val="Normal"/>
              <w:rPr/>
            </w:pPr>
            <w:r>
              <w:rPr/>
              <w:t>Referencia bibliográfica completa (o descripción para las aportaciones del tipo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ación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rPr/>
            </w:pPr>
            <w:r>
              <w:rPr/>
              <w:t>Tipo de la aportación</w:t>
            </w:r>
          </w:p>
          <w:p>
            <w:pPr>
              <w:pStyle w:val="Normal"/>
              <w:rPr/>
            </w:pPr>
            <w:r>
              <w:rPr/>
              <w:t>Referencia bibliográfica completa (o descripción para las aportaciones del tipo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ación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ítulo</w:t>
            </w:r>
          </w:p>
          <w:p>
            <w:pPr>
              <w:pStyle w:val="Normal"/>
              <w:rPr/>
            </w:pPr>
            <w:r>
              <w:rPr/>
              <w:t>Tipo de la aportación</w:t>
            </w:r>
          </w:p>
          <w:p>
            <w:pPr>
              <w:pStyle w:val="Normal"/>
              <w:rPr/>
            </w:pPr>
            <w:r>
              <w:rPr/>
              <w:t>Referencia bibliográfica completa (o descripción para las aportaciones del tipo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ependiendo del tipo de aportación rellene las tablas adjuntas para indicar el detalle de las misma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TABLA DE DETALLE DE APORTACIONES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433"/>
        <w:gridCol w:w="2073"/>
        <w:gridCol w:w="1755"/>
        <w:gridCol w:w="1802"/>
        <w:gridCol w:w="1486"/>
        <w:gridCol w:w="1263"/>
        <w:gridCol w:w="1309"/>
        <w:gridCol w:w="1422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Congres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 aceptació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ía en CORE en el año de la publicación o anterior más recien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Revisores(*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idad Organizado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úmero de autor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úmero de págin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úmero de citas en Google Académico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o o mención especial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d. Aportació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(*) se deberá presentar en su caso la justificación correspondiente</w:t>
      </w:r>
    </w:p>
    <w:p>
      <w:pPr>
        <w:pStyle w:val="Normal"/>
        <w:rPr/>
      </w:pPr>
      <w:r>
        <w:rPr/>
      </w:r>
    </w:p>
    <w:tbl>
      <w:tblPr>
        <w:tblW w:w="11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18"/>
        <w:gridCol w:w="1729"/>
        <w:gridCol w:w="2193"/>
        <w:gridCol w:w="1691"/>
        <w:gridCol w:w="19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Revis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</w:t>
            </w:r>
          </w:p>
          <w:p>
            <w:pPr>
              <w:pStyle w:val="Normal"/>
              <w:jc w:val="center"/>
              <w:rPr/>
            </w:pPr>
            <w:r>
              <w:rPr/>
              <w:t>aceptac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acto </w:t>
            </w:r>
            <w:r>
              <w:rPr>
                <w:b/>
              </w:rPr>
              <w:t>JCR a 5 años</w:t>
            </w:r>
            <w:r>
              <w:rPr/>
              <w:t xml:space="preserve"> (Indicar cuartil, número de revistas en el cuartil, posición en el cuartil en el año de publicación de esos datos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Revisores (*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úmero de autore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úmero de págin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Aportació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*) se deberá presentar en su caso la justificación correspondient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18"/>
        <w:gridCol w:w="1942"/>
        <w:gridCol w:w="1942"/>
        <w:gridCol w:w="19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Pate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concesió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cional SI/N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ha concesió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os empresa contrata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Aportació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7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69"/>
        <w:gridCol w:w="1881"/>
        <w:gridCol w:w="188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Aplicaci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estimado de usuario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h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ión de estandarización (si hubiera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Aportació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7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69"/>
        <w:gridCol w:w="1881"/>
        <w:gridCol w:w="188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Otras contribucio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o de calidad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h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Aportació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b/>
        </w:rPr>
        <w:t>Tabla de relación con la T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ra cada una de las </w:t>
      </w:r>
      <w:r>
        <w:rPr>
          <w:b/>
        </w:rPr>
        <w:t xml:space="preserve">5 aportaciones </w:t>
      </w:r>
      <w:r>
        <w:rPr/>
        <w:t>indique el capítulo y páginas de la tesis que corresponden a la publicación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tbl>
      <w:tblPr>
        <w:tblW w:w="11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52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. Aportació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ítulo, sección y páginas de la Tesis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ció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cione esta aportación con el capítulo/secció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sión ampliad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luye una novedad no aportada ant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cluye más experiment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desarrollan las demostracion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7:27:00Z</dcterms:created>
  <dc:creator>feliciano</dc:creator>
  <dc:description/>
  <cp:keywords/>
  <dc:language>en-US</dc:language>
  <cp:lastModifiedBy>Marta P</cp:lastModifiedBy>
  <cp:lastPrinted>2005-09-02T13:26:00Z</cp:lastPrinted>
  <dcterms:modified xsi:type="dcterms:W3CDTF">2018-09-11T17:27:00Z</dcterms:modified>
  <cp:revision>2</cp:revision>
  <dc:subject/>
  <dc:title>1)</dc:title>
</cp:coreProperties>
</file>