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020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CE Bank plc Sucursal en Españ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PARA EL DEPARTAMENTO EUROPEO DE DESARROLLO DE SISTEMAS INFORMÁTICOS CON BASE EN MADRID, PRECI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ANALISTAS/PROGRAMADORES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 REQUIER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Licenciatura o  Ingeniería Superior en informática (incluyendo el proyecto de fin de carrera terminado)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Dominio del Inglés 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onocimientos teconologías WEB (J2EE,Javascript, frameworks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SE VALORARÁ MUY POSITIVAMENTE: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onocimientos AS/400, COBOL, DB2 y SQL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onocimientos entorno de desarrollo para dispositivos móviles (WEB y Nativo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</w:rPr>
        <w:t>Capacidad de comunicación oral y escrita en Alemán, Francés o Italiano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Personas con ambición, empuje y potencial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Disponibilidad para viaj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 OFREC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Incorporación inmediata en una empresa líder a nivel mundial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ontrato a jornada completa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Excelente paquete retributivo (Remuneración inicial aproximada 28.000 €) y beneficios social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arrera profesional a largo plazo</w:t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Trabajo en el desarrollo de proyectos multinacionales en un equipo joven y auténticamente global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Interesados enviar el CV a: </w:t>
      </w:r>
      <w:hyperlink r:id="rId3">
        <w:r>
          <w:rPr>
            <w:rStyle w:val="InternetLink"/>
          </w:rPr>
          <w:t>irilo1@ford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ilo1@ford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39:00Z</dcterms:created>
  <dc:creator>Cristina Barrio Huguet</dc:creator>
  <dc:description/>
  <cp:keywords/>
  <dc:language>en-US</dc:language>
  <cp:lastModifiedBy>elisa</cp:lastModifiedBy>
  <cp:lastPrinted>2012-06-06T16:52:00Z</cp:lastPrinted>
  <dcterms:modified xsi:type="dcterms:W3CDTF">2014-02-26T13:39:00Z</dcterms:modified>
  <cp:revision>3</cp:revision>
  <dc:subject/>
  <dc:title>FORMATO DE ANUNCIO PARA EL PERIODICO SOLICITANDO PROGRAM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