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2040"/>
        <w:gridCol w:w="2160"/>
      </w:tblGrid>
      <w:tr>
        <w:trPr>
          <w:trHeight w:val="300" w:hRule="atLeast"/>
        </w:trPr>
        <w:tc>
          <w:tcPr>
            <w:tcW w:w="2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ELLIDO</w:t>
            </w:r>
          </w:p>
        </w:tc>
        <w:tc>
          <w:tcPr>
            <w:tcW w:w="20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ELLIDO</w:t>
            </w:r>
          </w:p>
        </w:tc>
        <w:tc>
          <w:tcPr>
            <w:tcW w:w="21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MBR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GUAY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Í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RNESTO AARÓ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AOUI-M'RAN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conoci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ICHAM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CANTA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NICOL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SAB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CE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NT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B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LO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RAN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FA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ONA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ONS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ZAC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ONS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RI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OLIN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MAD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ÑORI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B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Ó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Á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U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ARIC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ZQ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NAC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AUZ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HUMA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DRO JESU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EVA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RAN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BERTO ANDRE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TIÑ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ÑO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FA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ORE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ON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YMERI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T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LANZATEGU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LLESTER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E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AHO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LANC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B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B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CEN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RMEJ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NIT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LDEVIL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RLANG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MPAY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DUARD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ODEG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OTA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RI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RAV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R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LLERM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UENAVI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MO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 ALBER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BAN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N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BR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I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MACH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UEST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MP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V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TIC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NTAR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Y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AN PE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NT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B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AZ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I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IM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DEN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AHO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REA CAROLIN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TELL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MAU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Q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TRI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RAB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T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LGA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N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TAL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LBUE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C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REZ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ZARBEIT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RRA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RI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LA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RVE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G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AQUI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APAR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RREJ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IC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IC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JARR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OR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LIODORO 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RAL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PI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AND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ANGELI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LV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DIEG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FERM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DEI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LLERM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 VEG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LLE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ORJ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LG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A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EN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BER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AZ DE ATAUR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L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TIC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MINGU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RAMOLI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MINGU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I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R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RION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GI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NCIN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TEB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SCU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LLERM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TRUE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AGOAG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ZARROT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BER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SCU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CTOR 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QUIROG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ISTIN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IC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C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UT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PERANZ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L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R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MELL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AN LUI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RN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PES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DUARD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F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 - RISC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V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MO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C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AR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LOS MAN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RI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D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VIL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I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IMEN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GUIL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 DEL MA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M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AP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N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U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RMEJ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OLF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RE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TONIO 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D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ISARR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SIDO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DRO RUBE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IÑ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ER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N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A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TIER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EZ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TIER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UR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ZM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RA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BER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L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GURUZ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IME ROWLAN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NAND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RADIN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DUARD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NANDEZ-VAQU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TRIAG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ZMIÑ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 MONSERRAT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DRZEJOWSK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MEN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ZA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U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MEN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MEN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OMI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LI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AN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ING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EVI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DKIEWIC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CIN J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PUERT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LLANUEV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NACIO JOS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ACIEL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SC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AN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VELYN MAIT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IS 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NCH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EIV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 MAR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NZONCILL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G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BERTO JESU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-GUERR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LESI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GILD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END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conoci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HA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GAÑ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ANZ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S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LL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AN ANTON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S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IA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ERLANG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SU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C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ICO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TO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MAS JOS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V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I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ORJ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DI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L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AV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R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NDE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C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R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HRISTI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RLI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IM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QUE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RI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LO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RE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LFFTE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EG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HAMEDI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S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LIEES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LI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M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R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E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RVER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C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E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DON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 MAR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Y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I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Y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U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ÑO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VE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UÑ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QUIL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 VICTOR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UÑ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A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 ANG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JE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GUIR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S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L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RBER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LIVE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ICOLE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TZIA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TEG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U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TI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E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EG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RTI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LLEJ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CORI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EÑ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IA JULISS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U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LAL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VEJ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CAZ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SE LUI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L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CH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ANCISCO 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LOMI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LOM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BER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NDU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LO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RED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UILLERM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ST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MAR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RGE JU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V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LO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Ñ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BE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BALL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FA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L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SU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LE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NRIQU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ICAZ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AS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VA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Z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RALD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MEN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DRO D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IE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UZNEG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IM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E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LGU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DUARD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MI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MPILL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IDA MAR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MI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MPE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CTO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GUEI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UÑ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Q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VILL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ZAEI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NAND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MI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INC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LIXT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NATH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IOFRÍ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UZCAN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EG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ZA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B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NAC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SAD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B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A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NZA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B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P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NAC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BI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AL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A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BI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ERRA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I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LL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I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E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UIZ-AYUCA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AN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G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BI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IDALG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REN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LAMANC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NAC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RIHUEG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SU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DAB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ÑO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ID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CH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BASTI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DOVA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UÑIG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ISTIAN ENRIQU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TAMAR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GE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VIE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VE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EN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IM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R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TIN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UAN ANTON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T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MEN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 CARMEN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AR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QUEZAD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ANKLIN JOS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JEDO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LS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NDR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N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CTORIAN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RUEL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ONS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RG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R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TOCHER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J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RRE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MIN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B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UJI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BL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RUJILL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RNAND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VI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UÑ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MIN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AMU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CER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LAY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BERT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NZU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SAGOIT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IM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BANO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MM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LDERRAM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REN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IA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LENC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RAY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RLOS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RGA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ZPITAR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IE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ZQUEZ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RIGUE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ELIPE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LLOR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ALENCI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UL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ITORIC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ARCIA DE ROBL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GNACI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ANG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ESSANDRO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MORANO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AÑ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ERAI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LNYK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MYT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0:00Z</dcterms:created>
  <dc:creator>jmgarcia</dc:creator>
  <dc:description/>
  <cp:keywords/>
  <dc:language>en-US</dc:language>
  <cp:lastModifiedBy>jmgarcia</cp:lastModifiedBy>
  <dcterms:modified xsi:type="dcterms:W3CDTF">2013-07-29T08:32:00Z</dcterms:modified>
  <cp:revision>1</cp:revision>
  <dc:subject/>
  <dc:title>APELLIDO</dc:title>
</cp:coreProperties>
</file>